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447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1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47, 48, 49, 50, 51 </w:t>
            </w:r>
            <w:r>
              <w:rPr/>
              <w:t>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 274, 275, 1271</w:t>
            </w:r>
            <w:r>
              <w:rPr/>
              <w:t xml:space="preserve"> 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-1777365</wp:posOffset>
                      </wp:positionV>
                      <wp:extent cx="32302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02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7535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248" t="15211" r="8021" b="225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7535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35pt;height:138.55pt;mso-wrap-distance-left:9.05pt;mso-wrap-distance-right:9.05pt;mso-wrap-distance-top:0pt;mso-wrap-distance-bottom:0pt;margin-top:-139.95pt;mso-position-vertical-relative:text;margin-left:12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7535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48" t="15211" r="8021" b="225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753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142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42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1585" cy="16827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1585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8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1585" cy="16827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1585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padronale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e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siepi</w:t>
            </w:r>
            <w:r>
              <w:rPr/>
              <w:t>. 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Edificio costituito da più unità abitative .  Possiede un vasto giardino terrazzato di pertinenza, sito sulla strada, con finiture nobiliari sei-settecentesche, con alberi e piccolo annesso interno al giardino; il pozzo è del 1881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1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</wp:posOffset>
                      </wp:positionV>
                      <wp:extent cx="3422650" cy="22625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2262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7865" cy="21697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7865" cy="2169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178.15pt;mso-wrap-distance-left:9.05pt;mso-wrap-distance-right:9.05pt;mso-wrap-distance-top:0pt;mso-wrap-distance-bottom:0pt;margin-top:0.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7865" cy="21697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7865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Foto n° 274         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29540</wp:posOffset>
                      </wp:positionV>
                      <wp:extent cx="3425190" cy="23183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5190" cy="2318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0405" cy="222567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0405" cy="2225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7pt;height:182.55pt;mso-wrap-distance-left:9.05pt;mso-wrap-distance-right:9.05pt;mso-wrap-distance-top:0pt;mso-wrap-distance-bottom:0pt;margin-top:10.2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0405" cy="22256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0405" cy="222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275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87630</wp:posOffset>
                      </wp:positionV>
                      <wp:extent cx="3424555" cy="238887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4555" cy="2388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9770" cy="229616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9770" cy="2296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65pt;height:188.1pt;mso-wrap-distance-left:9.05pt;mso-wrap-distance-right:9.05pt;mso-wrap-distance-top:0pt;mso-wrap-distance-bottom:0pt;margin-top:6.9pt;mso-position-vertical-relative:text;margin-left:-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9770" cy="22961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9770" cy="229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Foto n° 127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08T12:25:00Z</cp:lastPrinted>
  <dcterms:modified xsi:type="dcterms:W3CDTF">2004-04-08T08:32:00Z</dcterms:modified>
  <cp:revision>70</cp:revision>
  <dc:subject/>
  <dc:title>COMUNE DI  </dc:title>
</cp:coreProperties>
</file>